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April 19-23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David &amp; the Giant (God Knows Us by Our Hearts) ; Craf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I John 3:20 b “For God is greater than our hearts, and He knows everything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-Introduce K &amp; K in the Final Posit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Write K k &amp; Identify Set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David &amp; the Giant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Listening Comprehension &amp; Re-Introduce 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Ordinal Positions &amp; Listening Skill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David &amp; the Giant” Gam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Beginning Sounds &amp; Sequence a Sto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Write L l &amp; Pattern and Coun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cience: My Brain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Pray It” Activit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Sequence a Story &amp; Review Sight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Count to Nine &amp; Color and Count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21—Dress Down Day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23—Scholastic Book Orders Due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</w:rPr>
      </w:pPr>
      <w:r>
        <w:rPr>
          <w:rFonts w:cs="Cambria" w:ascii="Cambria" w:hAnsi="Cambria"/>
          <w:b/>
          <w:color w:val="008000"/>
          <w:sz w:val="28"/>
          <w:szCs w:val="28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10-04-16T19:58:00Z</dcterms:modified>
  <cp:revision>271</cp:revision>
  <dc:subject/>
  <dc:title>September 14-18</dc:title>
</cp:coreProperties>
</file>